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1842"/>
        <w:gridCol w:w="4962"/>
        <w:gridCol w:w="23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e        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s Covered in this Perio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Due Dat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2</w:t>
            </w:r>
            <w:r>
              <w:rPr>
                <w:vertAlign w:val="superscript"/>
              </w:rPr>
              <w:t>nd</w:t>
            </w:r>
            <w:r>
              <w:rPr/>
              <w:t xml:space="preserve"> Febru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ster and Promote an inclusive learning cultur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</w:t>
            </w:r>
            <w:r>
              <w:rPr>
                <w:vertAlign w:val="superscript"/>
              </w:rPr>
              <w:t>st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sure a safe and healthy learning environmen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8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oli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 effectively in vocational education and training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5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2</w:t>
            </w:r>
            <w:r>
              <w:rPr>
                <w:vertAlign w:val="superscript"/>
              </w:rPr>
              <w:t>nd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training packages to meet client needs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9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5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oli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2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9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 and organise group based delivery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a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6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oli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urday 1</w:t>
            </w:r>
            <w:r>
              <w:rPr>
                <w:vertAlign w:val="superscript"/>
              </w:rPr>
              <w:t>st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2F Presenta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3</w:t>
            </w:r>
            <w:r>
              <w:rPr>
                <w:vertAlign w:val="superscript"/>
              </w:rPr>
              <w:t>rd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ilitate group based learning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urday 8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2F Presenta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0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ilitate e-learning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7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4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31</w:t>
            </w:r>
            <w:r>
              <w:rPr>
                <w:vertAlign w:val="superscript"/>
              </w:rPr>
              <w:t>st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ilitate individual learning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Ju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7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ilitate work-based learning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Ju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4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oli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1</w:t>
            </w:r>
            <w:r>
              <w:rPr>
                <w:vertAlign w:val="superscript"/>
              </w:rPr>
              <w:t>st</w:t>
            </w:r>
            <w:r>
              <w:rPr/>
              <w:t xml:space="preserve"> J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 and organise assessmen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8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 assessment tool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5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ss competence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Augu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2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9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ign and develop learning programs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6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</w:t>
            </w:r>
            <w:r>
              <w:rPr>
                <w:vertAlign w:val="superscript"/>
              </w:rPr>
              <w:t>nd</w:t>
            </w:r>
            <w:r>
              <w:rPr/>
              <w:t xml:space="preserve"> Aug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cipate in assessment validation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9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6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  <w:t>Timetable TAA40104 Certificate IV in Training and Assessment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table version 4 Feb 1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3:15:00Z</dcterms:created>
  <dc:creator>YNH33</dc:creator>
  <dc:description/>
  <dc:language>en-US</dc:language>
  <cp:lastModifiedBy>YNH33</cp:lastModifiedBy>
  <cp:lastPrinted>2010-03-04T09:41:00Z</cp:lastPrinted>
  <dcterms:modified xsi:type="dcterms:W3CDTF">2010-03-03T23:19:00Z</dcterms:modified>
  <cp:revision>2</cp:revision>
  <dc:subject/>
  <dc:title/>
</cp:coreProperties>
</file>